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</w:rPr>
      </w:pPr>
      <w:r>
        <w:rPr>
          <w:b/>
        </w:rPr>
        <w:t>3 класс (ФГОС)</w:t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8"/>
        <w:gridCol w:w="475"/>
        <w:gridCol w:w="593"/>
        <w:gridCol w:w="1680"/>
        <w:gridCol w:w="1471"/>
        <w:gridCol w:w="1559"/>
        <w:gridCol w:w="1530"/>
        <w:gridCol w:w="1560"/>
        <w:gridCol w:w="2040"/>
        <w:gridCol w:w="232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лан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й результат:</w:t>
            </w:r>
          </w:p>
          <w:p>
            <w:pPr>
              <w:pStyle w:val="Normal"/>
              <w:rPr/>
            </w:pPr>
            <w:r>
              <w:rPr/>
              <w:t>аудирование (А), чтение (Ч),</w:t>
            </w:r>
          </w:p>
          <w:p>
            <w:pPr>
              <w:pStyle w:val="Normal"/>
              <w:rPr/>
            </w:pPr>
            <w:r>
              <w:rPr/>
              <w:t>говорение (Г), письмо (П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1: «Добро пожаловать в лесную школу!»  (18 часов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лесной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., вопросит, отрицат, восклицат. предложе-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 xml:space="preserve"> в открытом и закрытом слог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read, to go, welcome, a school, toge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тяжательные местоимения (</w:t>
            </w:r>
            <w:r>
              <w:rPr>
                <w:lang w:val="en-US"/>
              </w:rPr>
              <w:t>my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>,</w:t>
            </w:r>
            <w:r>
              <w:rPr>
                <w:lang w:val="en-US"/>
              </w:rPr>
              <w:t>her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ит-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-знакомство (приветствовать и отвечать на приветствия, знакомиться)</w:t>
            </w:r>
          </w:p>
          <w:p>
            <w:pPr>
              <w:pStyle w:val="Normal"/>
              <w:rPr/>
            </w:pPr>
            <w:r>
              <w:rPr/>
              <w:t>- рассказать о друге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назвать героя, о котором написан рассказ)</w:t>
            </w:r>
          </w:p>
          <w:p>
            <w:pPr>
              <w:pStyle w:val="Normal"/>
              <w:rPr/>
            </w:pPr>
            <w:r>
              <w:rPr/>
              <w:t>- написать рассказ об ученике лес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-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приветствие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вый учени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тр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-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 xml:space="preserve"> в открытом и закрытом слог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re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u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лительные пред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заполнить анкету)</w:t>
            </w:r>
          </w:p>
          <w:p>
            <w:pPr>
              <w:pStyle w:val="Normal"/>
              <w:rPr/>
            </w:pPr>
            <w:r>
              <w:rPr/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- обращаться с просьб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совершенствование навыков монологической речи, тренировка навыков диалогическ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неподготовленный диало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1: «Добро пожаловать в лесную школу!»  (18 часов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лесной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-ний</w:t>
            </w:r>
          </w:p>
          <w:p>
            <w:pPr>
              <w:pStyle w:val="Normal"/>
              <w:rPr/>
            </w:pPr>
            <w:r>
              <w:rPr/>
              <w:t>Гласные в открытом и закрытом слог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йти героиню на фотографии и назвать ее имя)</w:t>
            </w:r>
          </w:p>
          <w:p>
            <w:pPr>
              <w:pStyle w:val="Normal"/>
              <w:rPr/>
            </w:pPr>
            <w:r>
              <w:rPr/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- заполнить анк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 xml:space="preserve">в устной речи. </w:t>
            </w:r>
            <w:r>
              <w:rPr>
                <w:b/>
              </w:rPr>
              <w:t>Продвинутый уровень</w:t>
            </w:r>
            <w:r>
              <w:rPr/>
              <w:t>: составление вопросительных предложений с использованием простого  настоящего време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ы любишь е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и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n egg, milk, bread, ham, juice, cake, butter, cheese, swe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спросить одноклассника о том, что он любит есть</w:t>
            </w:r>
          </w:p>
          <w:p>
            <w:pPr>
              <w:pStyle w:val="Normal"/>
              <w:rPr/>
            </w:pPr>
            <w:r>
              <w:rPr/>
              <w:t>- ответить письменно на вопросы анкеты спортивного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Ведение новой лексики «За столом»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 xml:space="preserve">в устной речи (вопросы и ответы). </w:t>
            </w:r>
            <w:r>
              <w:rPr>
                <w:b/>
              </w:rPr>
              <w:t>Продвинутый уровень</w:t>
            </w:r>
            <w:r>
              <w:rPr/>
              <w:t>: составление вопросительных предложений с использованием простого  настоящего време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 праздничным столом. </w:t>
            </w:r>
            <w:r>
              <w:rPr>
                <w:b/>
              </w:rPr>
              <w:t>Входная 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р.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лики-клише, соответствующие этикет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(</w:t>
            </w:r>
            <w:r>
              <w:rPr>
                <w:lang w:val="en-US"/>
              </w:rPr>
              <w:t>some</w:t>
            </w:r>
            <w:r>
              <w:rPr/>
              <w:t xml:space="preserve">) …? –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 xml:space="preserve">. /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thank</w:t>
            </w:r>
            <w:r>
              <w:rPr/>
              <w:t xml:space="preserve"> </w:t>
            </w:r>
            <w:r>
              <w:rPr>
                <w:lang w:val="en-US"/>
              </w:rPr>
              <w:t xml:space="preserve">you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lp yourself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угощение)</w:t>
            </w:r>
          </w:p>
          <w:p>
            <w:pPr>
              <w:pStyle w:val="Normal"/>
              <w:rPr/>
            </w:pPr>
            <w:r>
              <w:rPr/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 xml:space="preserve">- читать вслух слова и выражения с буквосочет. 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1: «Добро пожаловать в лесную школу!»  (18 часов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лесной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и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an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visit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определенное местоимение </w:t>
            </w:r>
            <w:r>
              <w:rPr>
                <w:lang w:val="en-US"/>
              </w:rPr>
              <w:t>some</w:t>
            </w:r>
            <w:r>
              <w:rPr/>
              <w:t xml:space="preserve"> с названиями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д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o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kes to …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>- рассказать о том, что любишь делать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рассказать, что умеет делать герой)</w:t>
            </w:r>
          </w:p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  о</w:t>
            </w:r>
            <w:r>
              <w:rPr>
                <w:lang w:val="en-US"/>
              </w:rPr>
              <w:t>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 с утвердительными предложениями в настоящем простом време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школьном о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tato, a nu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omato, cor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pple, a carrot, a cabb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описать животное (размер, цвет, характер, что умеет делать, любимая еда)</w:t>
            </w:r>
          </w:p>
          <w:p>
            <w:pPr>
              <w:pStyle w:val="Normal"/>
              <w:rPr/>
            </w:pPr>
            <w:r>
              <w:rPr/>
              <w:t>-понять на слух основное содержание текста с опорой на зрительную наглядность или языковую догадк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медвежонком Бил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повествов, побудит. и вопросит. (общий вопрос)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lot of, write, honey, jam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am sorr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 выполнить лексико-грам. упр-я: ответить на вопросы и восстановить рассказ, вставляя пропущенные сло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За столом», совершенствование фонетических навыков. Построение общих вопросов с </w:t>
            </w:r>
            <w:r>
              <w:rPr>
                <w:lang w:val="en-US"/>
              </w:rPr>
              <w:t>does</w:t>
            </w:r>
            <w:r>
              <w:rPr/>
              <w:t xml:space="preserve">  и кратких ответов. </w:t>
            </w:r>
            <w:r>
              <w:rPr>
                <w:b/>
              </w:rPr>
              <w:t>Продвинутый уровень</w:t>
            </w:r>
            <w:r>
              <w:rPr/>
              <w:t>: неподготовленный диало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1: «Добро пожаловать в лесную школу!»  (18 часов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лесной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w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ridge, soup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orange, te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sandwic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hungr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 рассказать о любимом завтраке</w:t>
            </w:r>
          </w:p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заполнить анкету</w:t>
            </w:r>
          </w:p>
          <w:p>
            <w:pPr>
              <w:pStyle w:val="Normal"/>
              <w:rPr/>
            </w:pPr>
            <w:r>
              <w:rPr/>
              <w:t>- расспросить</w:t>
            </w:r>
          </w:p>
          <w:p>
            <w:pPr>
              <w:pStyle w:val="Normal"/>
              <w:rPr/>
            </w:pPr>
            <w:r>
              <w:rPr/>
              <w:t>одноклассника о том, что он любит есть</w:t>
            </w:r>
          </w:p>
          <w:p>
            <w:pPr>
              <w:pStyle w:val="Normal"/>
              <w:rPr/>
            </w:pPr>
            <w:r>
              <w:rPr/>
              <w:t>- восстановить расска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введение новой лексики по теме «За столом», совершенствование навыков монологической речи, тренировка навыков диалогическ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воспроизведение </w:t>
            </w:r>
          </w:p>
          <w:p>
            <w:pPr>
              <w:pStyle w:val="Normal"/>
              <w:rPr/>
            </w:pPr>
            <w:r>
              <w:rPr/>
              <w:t>стихотворения «</w:t>
            </w:r>
            <w:r>
              <w:rPr>
                <w:lang w:val="en-US"/>
              </w:rPr>
              <w:t>Little</w:t>
            </w:r>
            <w:r>
              <w:rPr/>
              <w:t xml:space="preserve"> </w:t>
            </w:r>
            <w:r>
              <w:rPr>
                <w:lang w:val="en-US"/>
              </w:rPr>
              <w:t>mic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и у поросенка Пи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gir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, a bi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ительные слова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? 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ere</w:t>
            </w:r>
            <w:r>
              <w:rPr/>
              <w:t xml:space="preserve">? </w:t>
            </w:r>
            <w:r>
              <w:rPr>
                <w:lang w:val="en-US"/>
              </w:rPr>
              <w:t>Wh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йти героев на картинках и назвать их имена)</w:t>
            </w:r>
          </w:p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расспросить собеседника, задавая вопросы (</w:t>
            </w:r>
            <w:r>
              <w:rPr>
                <w:lang w:val="en-US"/>
              </w:rPr>
              <w:t>Where</w:t>
            </w:r>
            <w:r>
              <w:rPr/>
              <w:t xml:space="preserve">? 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y</w:t>
            </w:r>
            <w:r>
              <w:rPr/>
              <w:t>?)</w:t>
            </w:r>
          </w:p>
          <w:p>
            <w:pPr>
              <w:pStyle w:val="Normal"/>
              <w:rPr/>
            </w:pPr>
            <w:r>
              <w:rPr/>
              <w:t xml:space="preserve">- читать вслух слова и выражения с буквосочетаниям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/>
              <w:t>- восстановить предложения из сл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построение специальных вопросов с настоящим простым временем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ическое высказывание по теме: «Любимая е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школьном  д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 xml:space="preserve">Буквосоч.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повествовательного, побудительного и вопросительного (общий и специальный вопрос) предложе-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, что хотели попробовать Джим и Джил)</w:t>
            </w:r>
          </w:p>
          <w:p>
            <w:pPr>
              <w:pStyle w:val="Normal"/>
              <w:rPr/>
            </w:pPr>
            <w:r>
              <w:rPr/>
              <w:t>- расспросить одноклассника о том, что любит есть его друг</w:t>
            </w:r>
          </w:p>
          <w:p>
            <w:pPr>
              <w:pStyle w:val="Normal"/>
              <w:rPr/>
            </w:pPr>
            <w:r>
              <w:rPr/>
              <w:t>- рассказать о герое сказки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назвать героя, о котором он написан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совершенствование навыков монологической речи, тренировка навыков диалогическ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неподготовленный диало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казываем о друзьях. </w:t>
            </w:r>
            <w:r>
              <w:rPr>
                <w:b/>
              </w:rPr>
              <w:t>Контроль аудир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like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йти артиста на картинке и назвать его имя)</w:t>
            </w:r>
          </w:p>
          <w:p>
            <w:pPr>
              <w:pStyle w:val="Normal"/>
              <w:rPr/>
            </w:pPr>
            <w:r>
              <w:rPr/>
              <w:t>- рассказать о друге (имя, возраст, характер, что умеет делать, где живет)</w:t>
            </w:r>
          </w:p>
          <w:p>
            <w:pPr>
              <w:pStyle w:val="Normal"/>
              <w:rPr/>
            </w:pPr>
            <w:r>
              <w:rPr/>
              <w:t>- рассказать, какими видами спорта любят заниматься одноклассн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совершенствование навыков монологическ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Мой дру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ни нед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дней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своих занятиях в разные дни недели</w:t>
            </w:r>
          </w:p>
          <w:p>
            <w:pPr>
              <w:pStyle w:val="Normal"/>
              <w:rPr/>
            </w:pPr>
            <w:r>
              <w:rPr/>
              <w:t>- разыграть с партнером беседу между продавцом и покупателем в магазине</w:t>
            </w:r>
          </w:p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введение новой лексики по теме «дни недели», совершенствование навыков монологической речи, тренировка навыков диалогическ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левая игра по ситуации «Покупка </w:t>
            </w:r>
          </w:p>
          <w:p>
            <w:pPr>
              <w:pStyle w:val="Normal"/>
              <w:rPr/>
            </w:pPr>
            <w:r>
              <w:rPr/>
              <w:t>продуктов в магаз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ссказ о домашнем питомце. </w:t>
            </w: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р. 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 cre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rin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e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Утвердительные, отрицательные 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йти питомца на картинке и назвать его имя)</w:t>
            </w:r>
          </w:p>
          <w:p>
            <w:pPr>
              <w:pStyle w:val="Normal"/>
              <w:rPr/>
            </w:pPr>
            <w:r>
              <w:rPr/>
              <w:t>- рассказать о питомце</w:t>
            </w:r>
          </w:p>
          <w:p>
            <w:pPr>
              <w:pStyle w:val="Normal"/>
              <w:rPr/>
            </w:pPr>
            <w:r>
              <w:rPr/>
              <w:t>- рассказать, чем занимаются ученики лесной школы в разные дни недели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е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за столом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моно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можно купить в магазине. </w:t>
            </w:r>
            <w:r>
              <w:rPr>
                <w:b/>
              </w:rPr>
              <w:t>Контроль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u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ho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m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an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раткие ответы на общие вопросы</w:t>
            </w:r>
          </w:p>
          <w:p>
            <w:pPr>
              <w:pStyle w:val="Normal"/>
              <w:rPr/>
            </w:pPr>
            <w:r>
              <w:rPr/>
              <w:t>Ответы на специальные вопросы</w:t>
            </w:r>
          </w:p>
          <w:p>
            <w:pPr>
              <w:pStyle w:val="Normal"/>
              <w:rPr/>
            </w:pPr>
            <w:r>
              <w:rPr/>
              <w:t>Словосочетания:</w:t>
            </w:r>
          </w:p>
          <w:p>
            <w:pPr>
              <w:pStyle w:val="Normal"/>
              <w:rPr/>
            </w:pPr>
            <w:r>
              <w:rPr/>
              <w:t>прилагат. + сущ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сказать, что хотят купить собеседники)</w:t>
            </w:r>
          </w:p>
          <w:p>
            <w:pPr>
              <w:pStyle w:val="Normal"/>
              <w:rPr/>
            </w:pPr>
            <w:r>
              <w:rPr/>
              <w:t>- ответить на вопросы викторины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актуализация лексики по теме «Дни недели», словарный диктант «Дни недели»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чтение текста с полным пониманием и ответить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. Проверка умений учащихся в</w:t>
            </w:r>
          </w:p>
          <w:p>
            <w:pPr>
              <w:pStyle w:val="Normal"/>
              <w:rPr/>
            </w:pPr>
            <w:r>
              <w:rPr/>
              <w:t>аудировании,  чтении, говорении, письме, лексико-грамматических навы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5 (р.т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проектов учащихся по теме: «Портрет любимого ученика лесной шко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меню школьных завтраков для учеников лесной школ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 xml:space="preserve">активизация лексики по темам «за столом» и «дни недели», развитие навыков письменн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составление небольшого меню(письменно)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2 : «Удачных уроков в лесной школе!»  ( 14 часов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хороших ма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y I hav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ome)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th, a tale, eyes, a face, a nose, ears, a ne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на слух основное содержание текста с опорой на зрительную наглядность </w:t>
            </w:r>
          </w:p>
          <w:p>
            <w:pPr>
              <w:pStyle w:val="Normal"/>
              <w:rPr/>
            </w:pPr>
            <w:r>
              <w:rPr/>
              <w:t>- вести диалог «За столом»</w:t>
            </w:r>
          </w:p>
          <w:p>
            <w:pPr>
              <w:pStyle w:val="Normal"/>
              <w:rPr/>
            </w:pPr>
            <w:r>
              <w:rPr/>
              <w:t>- описывать животное (цвет, размер, что умеет делать, что любит есть)</w:t>
            </w:r>
          </w:p>
          <w:p>
            <w:pPr>
              <w:pStyle w:val="Normal"/>
              <w:rPr/>
            </w:pPr>
            <w:r>
              <w:rPr/>
              <w:t>- читать тексты с полным пониманием (соотнести их с картинкам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-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диалог по ситуации: «Прием и угощение гос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пытный слон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е е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 breakfast, healthy, brea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hea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n eleph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 о том, что он любит есть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вопросы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 е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-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построение общих вопросов в настоящем простом времени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Джима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сочетания:</w:t>
            </w:r>
          </w:p>
          <w:p>
            <w:pPr>
              <w:pStyle w:val="Normal"/>
              <w:rPr/>
            </w:pPr>
            <w:r>
              <w:rPr/>
              <w:t>прилагат. + сущ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столом»</w:t>
            </w:r>
          </w:p>
          <w:p>
            <w:pPr>
              <w:pStyle w:val="Normal"/>
              <w:rPr/>
            </w:pPr>
            <w:r>
              <w:rPr/>
              <w:t>-расспрашивать собеседника, задавая специальные вопросы</w:t>
            </w:r>
          </w:p>
          <w:p>
            <w:pPr>
              <w:pStyle w:val="Normal"/>
              <w:rPr/>
            </w:pPr>
            <w:r>
              <w:rPr/>
              <w:t>-прочитать и понять основное содержание текста описательного характера</w:t>
            </w:r>
          </w:p>
          <w:p>
            <w:pPr>
              <w:pStyle w:val="Normal"/>
              <w:rPr/>
            </w:pPr>
            <w:r>
              <w:rPr/>
              <w:t>- восстановить предло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-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выразительное чтение вслух диалога, соблюдая нужную интонацию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воспроизведение диалог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wa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le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в утвердительных и отрицательных предложен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языковую догад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советовать, что надо делать, чтобы быть здоровым</w:t>
            </w:r>
          </w:p>
          <w:p>
            <w:pPr>
              <w:pStyle w:val="Normal"/>
              <w:rPr/>
            </w:pPr>
            <w:r>
              <w:rPr/>
              <w:t>-ответить на вопросы доктора Хелса</w:t>
            </w:r>
          </w:p>
          <w:p>
            <w:pPr>
              <w:pStyle w:val="Normal"/>
              <w:rPr/>
            </w:pPr>
            <w:r>
              <w:rPr/>
              <w:t>-написать: краткие советы о здоровь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>чтение вслух абзацев текста.</w:t>
            </w:r>
            <w:r>
              <w:rPr>
                <w:b/>
              </w:rPr>
              <w:t xml:space="preserve"> Продвинутый уровень:</w:t>
            </w:r>
            <w:r>
              <w:rPr/>
              <w:t xml:space="preserve"> диалог по ситуации: «Если хочешь быть здор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2 : «Удачных уроков в лесной школе!»  ( 14 часов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хороших ма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а</w:t>
            </w:r>
            <w:r>
              <w:rPr>
                <w:lang w:val="en-US"/>
              </w:rPr>
              <w:t>, 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ch, man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ot o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lot o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советовать, что из продуктов можно взять на пикник 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назвать  кого встретили дети на пикнике)</w:t>
            </w:r>
          </w:p>
          <w:p>
            <w:pPr>
              <w:pStyle w:val="Normal"/>
              <w:rPr/>
            </w:pPr>
            <w:r>
              <w:rPr/>
              <w:t>- написать рассказ о своем любимом животн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</w:t>
            </w:r>
          </w:p>
          <w:p>
            <w:pPr>
              <w:pStyle w:val="Normal"/>
              <w:rPr/>
            </w:pPr>
            <w:r>
              <w:rPr/>
              <w:t xml:space="preserve">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 xml:space="preserve">чтение вслух абзацев текста. Написание текста по образцу. </w:t>
            </w:r>
            <w:r>
              <w:rPr>
                <w:b/>
              </w:rPr>
              <w:t>Продвинутый уровень:</w:t>
            </w:r>
            <w:r>
              <w:rPr/>
              <w:t xml:space="preserve"> грамматический тест: </w:t>
            </w:r>
            <w:r>
              <w:rPr>
                <w:lang w:val="en-US"/>
              </w:rPr>
              <w:t>must</w:t>
            </w:r>
            <w:r>
              <w:rPr/>
              <w:t xml:space="preserve">, </w:t>
            </w:r>
            <w:r>
              <w:rPr>
                <w:lang w:val="en-US"/>
              </w:rPr>
              <w:t>must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рприз Дж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е 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дарение в словах, обозначающих количественные числительные от </w:t>
            </w:r>
          </w:p>
          <w:p>
            <w:pPr>
              <w:pStyle w:val="Normal"/>
              <w:rPr/>
            </w:pPr>
            <w:r>
              <w:rPr/>
              <w:t>12 до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leven, twelve, thirteen, fourteen, fifteen, sixteen, seventeen, eighteen, nineteen, twen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ичественные числительные от 1 до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.число имен существитель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 выяснить у одноклассника привычки и характер его питомца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восстановить его, заменив рисунки словам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</w:t>
            </w:r>
          </w:p>
          <w:p>
            <w:pPr>
              <w:pStyle w:val="Normal"/>
              <w:rPr/>
            </w:pPr>
            <w:r>
              <w:rPr/>
              <w:t xml:space="preserve">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>чтение вслух абзацев текста с полным пониманием. Совершенствование фонетических навыков (числительные)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:</w:t>
            </w:r>
            <w:r>
              <w:rPr/>
              <w:t xml:space="preserve"> монологическое высказывание по теме: «Мой домашний питомец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семь дру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, ea, 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ay</w:t>
            </w:r>
            <w:r>
              <w:rPr/>
              <w:t xml:space="preserve"> в вопросительных предложен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просить разрешения что-либо сделать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-написать рекламное объявление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основного содержания (назвать главных героев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</w:t>
            </w:r>
          </w:p>
          <w:p>
            <w:pPr>
              <w:pStyle w:val="Normal"/>
              <w:rPr/>
            </w:pPr>
            <w:r>
              <w:rPr/>
              <w:t xml:space="preserve">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>чтение вслух абзацев текста. Словарный диктант: числительные от 1 до20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винутый уровень: </w:t>
            </w:r>
            <w:r>
              <w:rPr/>
              <w:t>написание рекламного оъя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имые занятия в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th, to play with a friend, to do homework, to play tennis, to walk with a do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ислительные 20, 30, 40, 50, 60, 70, 80, 90,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рассказать о том, чем можно заниматься в выходные дни</w:t>
            </w:r>
          </w:p>
          <w:p>
            <w:pPr>
              <w:pStyle w:val="Normal"/>
              <w:rPr/>
            </w:pPr>
            <w:r>
              <w:rPr/>
              <w:t>-расспросить одноклассника о том, чем он (члены его семьи) любят заниматься в выходные дни</w:t>
            </w:r>
          </w:p>
          <w:p>
            <w:pPr>
              <w:pStyle w:val="Normal"/>
              <w:rPr/>
            </w:pPr>
            <w:r>
              <w:rPr/>
              <w:t>-написать о своих любимых занят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мои любимые занятия»,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диалог по ситуации: «Мои любимые занят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м по дороге в шк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в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wh</w:t>
            </w:r>
            <w:r>
              <w:rPr/>
              <w:t xml:space="preserve">, </w:t>
            </w:r>
            <w:r>
              <w:rPr>
                <w:lang w:val="en-US"/>
              </w:rPr>
              <w:t>ea</w:t>
            </w:r>
            <w:r>
              <w:rPr/>
              <w:t xml:space="preserve">, </w:t>
            </w:r>
            <w:r>
              <w:rPr>
                <w:lang w:val="en-US"/>
              </w:rPr>
              <w:t>ay</w:t>
            </w:r>
            <w:r>
              <w:rPr/>
              <w:t xml:space="preserve">, </w:t>
            </w:r>
            <w:r>
              <w:rPr>
                <w:lang w:val="en-US"/>
              </w:rPr>
              <w:t>e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приключениях героя рассказа с опорой на иллюстрации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ответить на вопрос, данный в задан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актуализация лексики по теме «мои любимые занятия», совершенствование фонетических навыков. Чтение текста с полным пониманием (ответить на вопрос, данный в задании)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пересказ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 Санта- Клау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appy New Yea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mas pres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дравить друзей с Новым годом, Рождеством</w:t>
            </w:r>
          </w:p>
          <w:p>
            <w:pPr>
              <w:pStyle w:val="Normal"/>
              <w:rPr/>
            </w:pPr>
            <w:r>
              <w:rPr/>
              <w:t>-написать письмо Санта- Клаусу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 о каких подарках мечтают дет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чтение текста с полным пониманием (ответить на вопрос, данный в задании). Разучивание пес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e wish you a Marry Christmas!”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письмо Санта – Клаусу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ультурная сфера  ( Праздники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ждественские подарки. </w:t>
            </w:r>
            <w:r>
              <w:rPr>
                <w:b/>
              </w:rPr>
              <w:t>Рубежн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раткие ответы на общие 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объяснить, почему люди любят новогодние праздники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сказать, какой подарок приготовлен для Санта-Клауса)</w:t>
            </w:r>
          </w:p>
          <w:p>
            <w:pPr>
              <w:pStyle w:val="Normal"/>
              <w:rPr/>
            </w:pPr>
            <w:r>
              <w:rPr/>
              <w:t>-помочь Дайно написать письмо Санта-Клаус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обучение аудированию, тренировка навыков монологической речи. </w:t>
            </w:r>
            <w:r>
              <w:rPr>
                <w:b/>
              </w:rPr>
              <w:t>Продвинутый уровень</w:t>
            </w:r>
            <w:r>
              <w:rPr/>
              <w:t>: совершенствование навыков вопросно-ответной работы по текст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удировани</w:t>
            </w:r>
          </w:p>
          <w:p>
            <w:pPr>
              <w:pStyle w:val="Normal"/>
              <w:rPr/>
            </w:pPr>
            <w:r>
              <w:rPr/>
              <w:t>Стр. 34 (р.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>: коммуникативные. 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</w:t>
            </w:r>
          </w:p>
          <w:p>
            <w:pPr>
              <w:pStyle w:val="Normal"/>
              <w:rPr/>
            </w:pPr>
            <w:r>
              <w:rPr/>
              <w:t>Стр35 (р.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проектов учащихся по теме: «Новогодняя игрушка». </w:t>
            </w: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оздравление с Новым годом и Рождеством на сделанной своими руками новогодней игрушк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 xml:space="preserve">Базовый уровень: </w:t>
            </w:r>
            <w:r>
              <w:rPr/>
              <w:t xml:space="preserve">развитие навыков письменной речи. </w:t>
            </w:r>
            <w:r>
              <w:rPr>
                <w:b/>
              </w:rPr>
              <w:t>Продвинутый уровень:</w:t>
            </w:r>
            <w:r>
              <w:rPr/>
              <w:t xml:space="preserve"> составление небольшого рассказа (письменно) на тему «Новый год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       Раздел 3 : «Новые друзья!»  (20 часов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iry tale, a poem, oft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передать содержание и описать главного героя прочитанного текста</w:t>
            </w:r>
          </w:p>
          <w:p>
            <w:pPr>
              <w:pStyle w:val="Normal"/>
              <w:rPr/>
            </w:pPr>
            <w:r>
              <w:rPr/>
              <w:t>-написать письмо другу по переписке, рассказав о се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обучение аудированию, тренировка навыков монологической речи. </w:t>
            </w:r>
            <w:r>
              <w:rPr>
                <w:b/>
              </w:rPr>
              <w:t>Продвинутый уровень</w:t>
            </w:r>
            <w:r>
              <w:rPr/>
              <w:t>: совершенствование навыков вопросно-ответной работы по тексту. Воспроизведение стихотвор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о городской и сельской мы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, вопросит, отрицат, восклицат. предлож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st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usic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</w:t>
            </w:r>
            <w:r>
              <w:rPr>
                <w:lang w:val="en-US"/>
              </w:rPr>
              <w:t>pictures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atch</w:t>
            </w:r>
            <w:r>
              <w:rPr/>
              <w:t xml:space="preserve"> </w:t>
            </w:r>
            <w:r>
              <w:rPr>
                <w:lang w:val="en-US"/>
              </w:rPr>
              <w:t>TV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  <w:r>
              <w:rPr/>
              <w:t xml:space="preserve">; </w:t>
            </w:r>
            <w:r>
              <w:rPr>
                <w:lang w:val="en-US"/>
              </w:rPr>
              <w:t>smal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дит., отрицат.  и вопросит.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рассказать о том, чем можно заниматься в вых. дни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, кто приехал в гости)</w:t>
            </w:r>
          </w:p>
          <w:p>
            <w:pPr>
              <w:pStyle w:val="Normal"/>
              <w:rPr/>
            </w:pPr>
            <w:r>
              <w:rPr/>
              <w:t>-восстановить тек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совершенствование фонетических навыков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      Раздел 3 : «Новые друзья!»  ( 20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овор мышек за сто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Буквосо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а, </w:t>
            </w:r>
            <w:r>
              <w:rPr>
                <w:lang w:val="en-US"/>
              </w:rPr>
              <w:t>ee</w:t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</w:t>
            </w:r>
          </w:p>
          <w:p>
            <w:pPr>
              <w:pStyle w:val="Normal"/>
              <w:rPr/>
            </w:pPr>
            <w:r>
              <w:rPr/>
              <w:t>отрицательных, восклицательных предлож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, summer, autumn, winter, yellow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воем любимом времени года</w:t>
            </w:r>
          </w:p>
          <w:p>
            <w:pPr>
              <w:pStyle w:val="Normal"/>
              <w:rPr/>
            </w:pPr>
            <w:r>
              <w:rPr/>
              <w:t>-узнать, какое время года любят одноклассники</w:t>
            </w:r>
          </w:p>
          <w:p>
            <w:pPr>
              <w:pStyle w:val="Normal"/>
              <w:rPr/>
            </w:pPr>
            <w:r>
              <w:rPr/>
              <w:t>-вести диалог «за столом»</w:t>
            </w:r>
          </w:p>
          <w:p>
            <w:pPr>
              <w:pStyle w:val="Normal"/>
              <w:rPr/>
            </w:pPr>
            <w:r>
              <w:rPr/>
              <w:t>-читать диалог вслух, соблюдая правильную интонацию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совершенствование фонетических навыков.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вслух </w:t>
            </w:r>
          </w:p>
          <w:p>
            <w:pPr>
              <w:pStyle w:val="Normal"/>
              <w:rPr/>
            </w:pPr>
            <w:r>
              <w:rPr/>
              <w:t>диа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воспроизведение стихотвор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ки после завтр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ация: звукобук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fraid, to go home, at home, good by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удить с одноклассником, что можно делать в любое время года</w:t>
            </w:r>
          </w:p>
          <w:p>
            <w:pPr>
              <w:pStyle w:val="Normal"/>
              <w:rPr/>
            </w:pPr>
            <w:r>
              <w:rPr/>
              <w:t xml:space="preserve">- 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восстановить рассказ, вставляя пропущенные слова</w:t>
            </w:r>
          </w:p>
          <w:p>
            <w:pPr>
              <w:pStyle w:val="Normal"/>
              <w:rPr/>
            </w:pPr>
            <w:r>
              <w:rPr/>
              <w:t>-написать о своих занятиях в разное время г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построение диалога по образцу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Мои увлечения в разное время го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бимое время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, holiday(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отметить соотв. картинки)</w:t>
            </w:r>
          </w:p>
          <w:p>
            <w:pPr>
              <w:pStyle w:val="Normal"/>
              <w:rPr/>
            </w:pPr>
            <w:r>
              <w:rPr/>
              <w:t>-расспросить одноклассника о любимом времени года</w:t>
            </w:r>
          </w:p>
          <w:p>
            <w:pPr>
              <w:pStyle w:val="Normal"/>
              <w:rPr/>
            </w:pPr>
            <w:r>
              <w:rPr/>
              <w:t>-заполнить таблицы по образц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 xml:space="preserve">Грамматический тест: утвердительные, отрицательные  и вопрос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ультурная сфера  ( Праздники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тные жел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, a party, a letter, a month, a year; to get, the first, the second, the thi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рядковые числительные от 1 до 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воих заветных желаниях, своем дне рождения и подарках</w:t>
            </w:r>
          </w:p>
          <w:p>
            <w:pPr>
              <w:pStyle w:val="Normal"/>
              <w:rPr/>
            </w:pPr>
            <w:r>
              <w:rPr/>
              <w:t>-расспросить одноклассников об их заветных желаниях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, кому он адресован)</w:t>
            </w:r>
          </w:p>
          <w:p>
            <w:pPr>
              <w:pStyle w:val="Normal"/>
              <w:rPr/>
            </w:pPr>
            <w:r>
              <w:rPr/>
              <w:t>-написать о своих заветных желан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построение монолога по образцу. Словарный диктант: времена года, месяцы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Мои сокровенные желан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ем д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elebrate, once a yea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birthd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t wishes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рядковые числительные от 1 до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ть, когда день рождения у одноклассника</w:t>
            </w:r>
          </w:p>
          <w:p>
            <w:pPr>
              <w:pStyle w:val="Normal"/>
              <w:rPr/>
            </w:pPr>
            <w:r>
              <w:rPr/>
              <w:t>-поздравить с днем  рождения одноклассника (друга)</w:t>
            </w:r>
          </w:p>
          <w:p>
            <w:pPr>
              <w:pStyle w:val="Normal"/>
              <w:rPr/>
            </w:pPr>
            <w:r>
              <w:rPr/>
              <w:t>-написать поздравление с днем рож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построение диалога по образцу. Написание дат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воспроизведение стихотво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дарок ко дню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ация: звукобуквенных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zzl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cooter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layer, a dol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bal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eddy bear, roller sk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= I would li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выбранный друзьями подарок)</w:t>
            </w:r>
          </w:p>
          <w:p>
            <w:pPr>
              <w:pStyle w:val="Normal"/>
              <w:rPr/>
            </w:pPr>
            <w:r>
              <w:rPr/>
              <w:t>-рассказать о подарке, который хотел бы получить, о дне рождения своего питомца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-записать важные для семьи д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чтение вслух абзацев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ный диктант: порядковые числительные от 1 до 100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подарок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а для детского журн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computer games (puzzles, football, ba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with a doll (a teddy bear, friend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Утвердит., отрицат.  и вопросит.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дравить друга с днем рождения, поблагодарить за подарок</w:t>
            </w:r>
          </w:p>
          <w:p>
            <w:pPr>
              <w:pStyle w:val="Normal"/>
              <w:rPr/>
            </w:pPr>
            <w:r>
              <w:rPr/>
              <w:t>-предложить принять участие в совместной деятельности</w:t>
            </w:r>
          </w:p>
          <w:p>
            <w:pPr>
              <w:pStyle w:val="Normal"/>
              <w:rPr/>
            </w:pPr>
            <w:r>
              <w:rPr/>
              <w:t>-ответить на вопросы анкеты</w:t>
            </w:r>
          </w:p>
          <w:p>
            <w:pPr>
              <w:pStyle w:val="Normal"/>
              <w:rPr/>
            </w:pPr>
            <w:r>
              <w:rPr/>
              <w:t>-написать заметку в журнал о своем дне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 xml:space="preserve">: тренировка навыков диалогической речи, совершенствование лексических навыков, активизация навыков письменной речи и граммат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диалог по ситуации: «День рожд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оч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Интонациионные модели утвердит., вопросит., отрицат., восклицат. предложе-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, pap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ostcar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tamp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envelop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box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 off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ma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dd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покупках на почте</w:t>
            </w:r>
          </w:p>
          <w:p>
            <w:pPr>
              <w:pStyle w:val="Normal"/>
              <w:rPr/>
            </w:pPr>
            <w:r>
              <w:rPr/>
              <w:t>-вести диалог «На почте»</w:t>
            </w:r>
          </w:p>
          <w:p>
            <w:pPr>
              <w:pStyle w:val="Normal"/>
              <w:rPr/>
            </w:pPr>
            <w:r>
              <w:rPr/>
              <w:t>-написать рекламное объявление</w:t>
            </w:r>
          </w:p>
          <w:p>
            <w:pPr>
              <w:pStyle w:val="Normal"/>
              <w:rPr/>
            </w:pPr>
            <w:r>
              <w:rPr/>
              <w:t>-читать диалог вслух, соблюдая правильную интона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:</w:t>
            </w:r>
            <w:r>
              <w:rPr/>
              <w:t xml:space="preserve"> актуализация лексики по теме «На почте», совершенствование навыков монологической  и диалогической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двинутый уровень</w:t>
            </w:r>
            <w:r>
              <w:rPr/>
              <w:t>: составление монолога, используя новую лекси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для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end, to pos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m, dad, grandma, grandp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оставить рассказ о мисс Четтер по картинкам</w:t>
            </w:r>
          </w:p>
          <w:p>
            <w:pPr>
              <w:pStyle w:val="Normal"/>
              <w:rPr/>
            </w:pPr>
            <w:r>
              <w:rPr/>
              <w:t>-восстановить инструкцию, вставляя пропущенные слова</w:t>
            </w:r>
          </w:p>
          <w:p>
            <w:pPr>
              <w:pStyle w:val="Normal"/>
              <w:rPr/>
            </w:pPr>
            <w:r>
              <w:rPr/>
              <w:t>-понять основное содержание текста: письмо Дж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:</w:t>
            </w:r>
            <w:r>
              <w:rPr/>
              <w:t xml:space="preserve"> актуализация лексики по теме «На почте», совершенствование навыков монологической  и диалогическ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воспроизведение стихотворения;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Почт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Умная Миран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 (countries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wn, a cit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tre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ere are you from?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from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писание с заглавной буквы фамилии, имени, названий стран, городов и ули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вать из какой страны собеседник</w:t>
            </w:r>
          </w:p>
          <w:p>
            <w:pPr>
              <w:pStyle w:val="Normal"/>
              <w:rPr/>
            </w:pPr>
            <w:r>
              <w:rPr/>
              <w:t>-правильно оформлять адрес на междун. конверте</w:t>
            </w:r>
          </w:p>
          <w:p>
            <w:pPr>
              <w:pStyle w:val="Normal"/>
              <w:rPr/>
            </w:pPr>
            <w:r>
              <w:rPr/>
              <w:t>-читать текст с пониманием общего содержания (назвать главных героев сказки)</w:t>
            </w:r>
          </w:p>
          <w:p>
            <w:pPr>
              <w:pStyle w:val="Normal"/>
              <w:rPr/>
            </w:pPr>
            <w:r>
              <w:rPr/>
              <w:t>-охарактеризовать героев прочитанной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:</w:t>
            </w:r>
            <w:r>
              <w:rPr/>
              <w:t xml:space="preserve"> актуализация лексики по теме «На почте», чтение вслух абзацев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чтение текста с полным пониманием  основного содержания, ответы на вопрос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и друзья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Умная Миран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тяжательный падеж существи-тельны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читать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-выразить свое мнение о прочитанной сказке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:</w:t>
            </w:r>
            <w:r>
              <w:rPr/>
              <w:t xml:space="preserve"> чтение текста с полным пониманием основного содерж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двинутый уровень</w:t>
            </w:r>
            <w:r>
              <w:rPr/>
              <w:t>: выразить своё мнение о прочитанной сказ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а английских реб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urite, wonderful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 sister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roth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8 years old = I am 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r pen friend,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write b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 xml:space="preserve">-читать тексты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 об авторе письм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:</w:t>
            </w:r>
            <w:r>
              <w:rPr/>
              <w:t xml:space="preserve"> актуализация лексики по теме «На почте», развитие аутентичных навыков, активизация </w:t>
            </w:r>
          </w:p>
          <w:p>
            <w:pPr>
              <w:pStyle w:val="Normal"/>
              <w:rPr/>
            </w:pPr>
            <w:r>
              <w:rPr/>
              <w:t>навыков уст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 об авторе пись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а для участия в виктор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, what (what colour), where, why, when, which, how (how many/ mu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 вопросов 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любимом празднике</w:t>
            </w:r>
          </w:p>
          <w:p>
            <w:pPr>
              <w:pStyle w:val="Normal"/>
              <w:rPr/>
            </w:pPr>
            <w:r>
              <w:rPr/>
              <w:t>-составить анкету для участия в викторине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  <w:p>
            <w:pPr>
              <w:pStyle w:val="Normal"/>
              <w:rPr/>
            </w:pPr>
            <w:r>
              <w:rPr/>
              <w:t>- ответить на письмо друга по переписк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  <w:r>
              <w:rPr/>
              <w:t>: развитие навыков чтения и аудирования, обучение вопросно-ответной работе по тексту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письмо зарубежному друг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номика Тайни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 к подлежа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тить на вопросы анкеты</w:t>
            </w:r>
          </w:p>
          <w:p>
            <w:pPr>
              <w:pStyle w:val="Normal"/>
              <w:rPr/>
            </w:pPr>
            <w:r>
              <w:rPr/>
              <w:t>-прочитать текст с полным пониманием (назвать автора письма)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ение вслух абзацев текста, ответы на вопросы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 о сказочном геро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ультурная сфера  ( Праздники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Эндрю о младшей сест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дитель-ные, отрицатель-ные  и вопроситель-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полученный подарок)</w:t>
            </w:r>
          </w:p>
          <w:p>
            <w:pPr>
              <w:pStyle w:val="Normal"/>
              <w:rPr/>
            </w:pPr>
            <w:r>
              <w:rPr/>
              <w:t>-рассказать о себе, своих любимых занятиях, любимом празднике</w:t>
            </w:r>
          </w:p>
          <w:p>
            <w:pPr>
              <w:pStyle w:val="Normal"/>
              <w:rPr/>
            </w:pPr>
            <w:r>
              <w:rPr/>
              <w:t>-прочитать текст с полным пониманием (найти героиню на картин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  <w:r>
              <w:rPr/>
              <w:t>: развитие навыков чтения, обучение вопросно-ответной работе по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 о любом гер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удирования</w:t>
            </w:r>
          </w:p>
          <w:p>
            <w:pPr>
              <w:pStyle w:val="Normal"/>
              <w:rPr/>
            </w:pPr>
            <w:r>
              <w:rPr/>
              <w:t>Стр. 57 (р.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проверка умений учащихся в аудировании,  чтении, говорении, письме, лексико-грамматических навык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</w:t>
            </w:r>
          </w:p>
          <w:p>
            <w:pPr>
              <w:pStyle w:val="Normal"/>
              <w:rPr/>
            </w:pPr>
            <w:r>
              <w:rPr/>
              <w:t>Стр. 59 (р.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проектов уча-щихся по теме: «Открытка с поздравлением». </w:t>
            </w: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делать открытку и написать поздравление с днем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>: коммуникативные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лексических навыков, активизация навыков письменной речи и граммати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   Раздел 4 : «Пишем письма друзьям» ( 16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о жителям далекой планеты. </w:t>
            </w:r>
            <w:r>
              <w:rPr>
                <w:b/>
              </w:rPr>
              <w:t>Контроль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-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th, a toot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houlder, a toe, a knee, a hand, an arm, a foot, hai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ель-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Словосочета-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агательное + существи-тельн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ответить на вопросы от имени инопланетянина</w:t>
            </w:r>
          </w:p>
          <w:p>
            <w:pPr>
              <w:pStyle w:val="Normal"/>
              <w:rPr/>
            </w:pPr>
            <w:r>
              <w:rPr/>
              <w:t xml:space="preserve">-читать текст с </w:t>
            </w:r>
          </w:p>
          <w:p>
            <w:pPr>
              <w:pStyle w:val="Normal"/>
              <w:rPr/>
            </w:pPr>
            <w:r>
              <w:rPr/>
              <w:t>полным понима-</w:t>
            </w:r>
          </w:p>
          <w:p>
            <w:pPr>
              <w:pStyle w:val="Normal"/>
              <w:rPr/>
            </w:pPr>
            <w:r>
              <w:rPr/>
              <w:t>нием (восстановить текст, вставляя пропущенные слова)</w:t>
            </w:r>
          </w:p>
          <w:p>
            <w:pPr>
              <w:pStyle w:val="Normal"/>
              <w:rPr/>
            </w:pPr>
            <w:r>
              <w:rPr/>
              <w:t>-заполнить таблицы по образц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 xml:space="preserve">: тренировка навыков диалогической речи, совершенствование лексических навыков, активизация навыков письменной речи и грамматики. 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 воспроизведение стихотво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лесной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-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tim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o to be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=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=She has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ловосочет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агательное + существи-тель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героя, о котором идет речь)</w:t>
            </w:r>
          </w:p>
          <w:p>
            <w:pPr>
              <w:pStyle w:val="Normal"/>
              <w:rPr/>
            </w:pPr>
            <w:r>
              <w:rPr/>
              <w:t>-описать ученика лесной школы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-ответить на вопросы к текс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>: выразительное чтение вслух диалог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составить описание об одном из ученике лесной шко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гномике Тай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и общи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 к подлежа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одноклассника</w:t>
            </w:r>
          </w:p>
          <w:p>
            <w:pPr>
              <w:pStyle w:val="Normal"/>
              <w:rPr/>
            </w:pPr>
            <w:r>
              <w:rPr/>
              <w:t>-расспросить одноклассника о сказочном герое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-закончить предложени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, развитие монологических навы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 xml:space="preserve">: актуализация лексики по теме «Распорядок дня», развитие навыков чтения с поиском необходимой информации. </w:t>
            </w:r>
            <w:r>
              <w:rPr>
                <w:b/>
              </w:rPr>
              <w:t>Продвинутый уровень</w:t>
            </w:r>
            <w:r>
              <w:rPr/>
              <w:t>: построение диалога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   Раздел 4 : «Пишем письма друзьям»  ( 16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рядок дня Дай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ti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 time to go to b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breakfa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lu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et 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вать, кот. час</w:t>
            </w:r>
          </w:p>
          <w:p>
            <w:pPr>
              <w:pStyle w:val="Normal"/>
              <w:rPr/>
            </w:pPr>
            <w:r>
              <w:rPr/>
              <w:t>-расспросить одноклассника о его занятиях в разное время дня</w:t>
            </w:r>
          </w:p>
          <w:p>
            <w:pPr>
              <w:pStyle w:val="Normal"/>
              <w:rPr/>
            </w:pPr>
            <w:r>
              <w:rPr/>
              <w:t>-прочитать текст и найти необходимую информацию</w:t>
            </w:r>
          </w:p>
          <w:p>
            <w:pPr>
              <w:pStyle w:val="Normal"/>
              <w:rPr/>
            </w:pPr>
            <w:r>
              <w:rPr/>
              <w:t>-восстановить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спорядок дня медвежонка Бил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, p m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ual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Место наречия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usually</w:t>
            </w:r>
            <w:r>
              <w:rPr/>
              <w:t xml:space="preserve">  в предложе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рекомендации по соблюдению распорядка дня</w:t>
            </w:r>
          </w:p>
          <w:p>
            <w:pPr>
              <w:pStyle w:val="Normal"/>
              <w:rPr/>
            </w:pPr>
            <w:r>
              <w:rPr/>
              <w:t>-рассказать о своем режиме дня</w:t>
            </w:r>
          </w:p>
          <w:p>
            <w:pPr>
              <w:pStyle w:val="Normal"/>
              <w:rPr/>
            </w:pPr>
            <w:r>
              <w:rPr/>
              <w:t>-написать, что обычно происходит по воскресеньям в семье в указа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  <w:r>
              <w:rPr/>
              <w:t>: развитие навыков чтения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«Врем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 кролика Март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 l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 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и общих вопросов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рекомендации по соблюдению распорядка дня всем, кто хочет быть здоровым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/>
            </w:pPr>
            <w:r>
              <w:rPr/>
              <w:t>-написать письмо от имени Дайно о каникул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  <w:r>
              <w:rPr/>
              <w:t>: развитие навыков чтения, работа по тексту, тренировка навыков грамматики и письменной речи, закрепление лексики.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письмо о каникулах друг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   Раздел 4 : «Пишем письма друзьям»  ( 16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бюро нахо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ель-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куклу, о которой идет речь)</w:t>
            </w:r>
          </w:p>
          <w:p>
            <w:pPr>
              <w:pStyle w:val="Normal"/>
              <w:rPr/>
            </w:pPr>
            <w:r>
              <w:rPr/>
              <w:t>-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, построение речевого высказывания. </w:t>
            </w:r>
            <w:r>
              <w:rPr>
                <w:b/>
              </w:rPr>
              <w:t>Базовый уровень</w:t>
            </w:r>
            <w:r>
              <w:rPr/>
              <w:t>: совершенствование аутентичных навыков, развитие навыков чтения с пониманием общего содержания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. высказывание по теме: «Части тела»</w:t>
            </w:r>
          </w:p>
          <w:p>
            <w:pPr>
              <w:pStyle w:val="Normal"/>
              <w:rPr/>
            </w:pPr>
            <w:r>
              <w:rPr/>
              <w:t>Диалог по ситуации: «В бюро находок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гномика Тайни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ить рассказ по картинкам о режиме дня героини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расставить отрывки в нужном порядке)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  <w:r>
              <w:rPr/>
              <w:t>: развитие навыков чтения и аудирования, обучение вопросно-ответной работе по тексту, тренировка навыков грамматики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 о себ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рядок дня гномика Тай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– 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man -   wo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hild-child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se-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Множественное число существи-тельных  (исключ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/>
            </w:pPr>
            <w:r>
              <w:rPr/>
              <w:t>-рассказать о распорядке дня Тайни</w:t>
            </w:r>
          </w:p>
          <w:p>
            <w:pPr>
              <w:pStyle w:val="Normal"/>
              <w:rPr/>
            </w:pPr>
            <w:r>
              <w:rPr/>
              <w:t>-прочитать и перевести предложения с сущ. во мн. числ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/>
              <w:t xml:space="preserve">Развитие навыков чтения  с поиском необходимой информации и  навыков аудирования,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усского маль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>: коммуникативные:</w:t>
            </w:r>
          </w:p>
          <w:p>
            <w:pPr>
              <w:pStyle w:val="Normal"/>
              <w:rPr/>
            </w:pPr>
            <w:r>
              <w:rPr/>
              <w:t>грамматический тест: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 (исключения).</w:t>
            </w:r>
          </w:p>
        </w:tc>
      </w:tr>
      <w:tr>
        <w:trPr>
          <w:trHeight w:val="27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/>
            </w:pPr>
            <w:r>
              <w:rPr/>
              <w:t>-расспросить одноклассника о его увлечениях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, что делают герои в указа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Раздел 4 : «Пишем письма друзьям»  (16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д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сочета-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аг. + сущ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ит.+ прила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сущ.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 о своем д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>: тренировка навыков монологической речи, выразительное чтение абзацев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 составление монолога о друге по образ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ффо и его друзья. </w:t>
            </w:r>
            <w:r>
              <w:rPr>
                <w:b/>
              </w:rPr>
              <w:t>Контроль ауд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 1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/>
            </w:pPr>
            <w:r>
              <w:rPr/>
              <w:t>-описать девочек, изображенных на рисунке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 xml:space="preserve">: коммуникативные, построение речевого высказы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уровен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ение вслух абзацев текста, составление вопросов.</w:t>
            </w:r>
          </w:p>
          <w:p>
            <w:pPr>
              <w:pStyle w:val="Normal"/>
              <w:rPr/>
            </w:pPr>
            <w:r>
              <w:rPr>
                <w:b/>
              </w:rPr>
              <w:t>Продвинутый уровень</w:t>
            </w:r>
            <w:r>
              <w:rPr/>
              <w:t>: монолог об  одном из сказочных геро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</w:t>
            </w:r>
          </w:p>
          <w:p>
            <w:pPr>
              <w:pStyle w:val="Normal"/>
              <w:rPr/>
            </w:pPr>
            <w:r>
              <w:rPr/>
              <w:t>Стр. 75 (р.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проверка умений учащихся в аудировании,  чтении, говорении, письме, лексико-грамматических  навы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бытовая сфера  ( Моя семья и я )   Раздел 4 : «Пишем письма друзьям»  ( 16 часов 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исьма</w:t>
            </w:r>
          </w:p>
          <w:p>
            <w:pPr>
              <w:pStyle w:val="Normal"/>
              <w:rPr/>
            </w:pPr>
            <w:r>
              <w:rPr/>
              <w:t>Стр. 77 (р.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УД:</w:t>
            </w:r>
            <w:r>
              <w:rPr/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проверка умений учащихся в аудировании,  чтении, говорении, письме, лексико-грамматических навы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езентация проектов уча-щихся по теме: «Письмо другу». </w:t>
            </w: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писать письмо любимому ученику лесной школы, рассказав ему о себе, своей семье, о том, что любишь и умеешь делать, о своем любимом времени года, о своем питом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УД</w:t>
            </w:r>
            <w:r>
              <w:rPr/>
              <w:t>: коммуникативные: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лексических навыков, активизация навыков письменной речи и граммати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9:00Z</dcterms:created>
  <dc:creator>Андрей</dc:creator>
  <dc:description/>
  <cp:keywords/>
  <dc:language>en-US</dc:language>
  <cp:lastModifiedBy>Математика</cp:lastModifiedBy>
  <cp:lastPrinted>2020-07-07T11:48:00Z</cp:lastPrinted>
  <dcterms:modified xsi:type="dcterms:W3CDTF">2020-07-07T08:48:00Z</dcterms:modified>
  <cp:revision>29</cp:revision>
  <dc:subject/>
  <dc:title>ТЕМАТИЧЕСКОЕ ПЛАНИРОВАНИЕ</dc:title>
</cp:coreProperties>
</file>